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 ак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3 апреля 2009 г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3 марта 2004 года № 010-ЗО «О гербе и флаге Ульяновской области» («Народная газета» от 10.03.2004 № 26; «Ульяновская правда» от 01.02.2006 № 7; от 17.05.2006 № 35; от 09.06.2007 № 47; от 14.11.2007 № 97; от 23.04.2008 № 35; от 12.11.2008 № 92; от 19.12.2008 № 103) следующие изменен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2 статьи 3 дополнить пунктом 10 следующего содержан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) Уполномоченного по противодействию коррупции в Ульяновской области.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6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слова «и Уполномоченного по правам человека в Ульяновской области» заменить словами «,Уполномоченного по правам человека в Ульянов-ской области и Уполномоченного по противодействию коррупции в Ульяновской области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2 после слов «Счётной палаты Ульяновской области,» дополнить словами «Уполномоченного по противодействию коррупции в Ульяновской области,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3 после слов «Председателя Счётной палаты Ульяновской области,» дополнить словами «Уполномоченного по противодействию коррупции в Ульяновской области,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атью 9 дополнить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Уполномоченного по противодействию коррупции в Ульяновской области;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11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1 после слов «Счётной палаты Ульяновской области,» дополнить словами «Уполномоченного по противодействию коррупции в Ульяновской области,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2 после слов «Председателя Счётной палаты Ульяновской области,» дополнить словами «Уполномоченного по противодействию коррупции в Ульяновской области,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30 января 2006 года № 06-ЗО         «О государственных должностях Ульяновской области» («Ульяновская правда» от 01.02.2006 № 7; от 10.06.2006 № 43; от 07.07.2006 № 51; от 08.11.2006 № 86; от 22.12.2007 № 110; от 26.12.2007 № 111; от 28.03.2008 № 28; от 07.11.2008 № 91; от 19.12.2008 № 103; от 06.03.2009 № 17) следующие изменен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атью 3 дополнить пунктом 22 следующего содержан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) Уполномоченного по противодействию коррупции в Ульяновской области.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4 дополнить частью 8 следующего содержан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Срок замещения государственной должности, указанной в пункте 22 статьи 3 настоящего Закона, ограничивается 2 годами, при повторном назначении – 3 годами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1 статьи 6 после цифр «21» дополнить цифрами «, 22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бзац второй части 1 статьи 8 дополнить словами «, аппарата Уполномоченного по противодействию коррупции в Ульяновской области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татье 9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2 дополнить словами «, аппарата Уполномоченного по противодействию коррупции в Ульяновской области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3 слова «в пунктах 14-17, 20 и 21» заменить словами «в пунктах 14-17, 20-22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часть 2 статьи 10 после слов «Уполномоченного по правам человека в Ульяновской области» дополнить словами «, Уполномоченного по противодействию коррупции в Ульяновской области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часть 2 статьи 16 дополнить пунктом 7 следующего содержан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) лицу, замещающему государственную должность Уполномоченного по противодействию коррупции в Ульяновской области, устанавливается правовым актом Уполномоченного по противодействию коррупции в Ульяновской области с соблюдением требований, предусмотренных Законом Ульяновской области «О противодействии коррупции в Ульяновской области»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часть 7 статьи 20 дополнить словами «, Уполномоченный по противодействию коррупции в Ульяновской области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27 апреля 2009 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038-ЗО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2602гя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27:00Z</dcterms:created>
  <dc:creator> </dc:creator>
  <dc:description/>
  <cp:keywords/>
  <dc:language>en-US</dc:language>
  <cp:lastModifiedBy>user</cp:lastModifiedBy>
  <cp:lastPrinted>2009-04-13T09:29:00Z</cp:lastPrinted>
  <dcterms:modified xsi:type="dcterms:W3CDTF">2009-04-30T08:27:00Z</dcterms:modified>
  <cp:revision>2</cp:revision>
  <dc:subject/>
  <dc:title>15 декабря 2008 года N 219-ЗО</dc:title>
</cp:coreProperties>
</file>